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100455" cy="28575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/C Still Rox!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5pt;height:22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/C Still Rox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100455" cy="285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/C Still Rox!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5pt;height:22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/C Still Rox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ssential Question 2:</w:t>
      </w:r>
      <w:r>
        <w:rPr>
          <w:rFonts w:cs="Arial" w:ascii="Arial" w:hAnsi="Arial"/>
        </w:rPr>
        <w:t xml:space="preserve">  What do we know that many of our students will be required to write in their chosen workplac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ustomer reques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stimat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quisi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plica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posa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-Mail writ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ustomer complaints / rela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dvertising / announce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b page develop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mmary of work complet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voices / bil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yrol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ork orders / procedura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luepri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cident repor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rrespondence to custom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riting a business plan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179705</wp:posOffset>
                </wp:positionV>
                <wp:extent cx="1151890" cy="4660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/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-1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/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ssential Question 2:</w:t>
      </w:r>
      <w:r>
        <w:rPr>
          <w:rFonts w:cs="Arial" w:ascii="Arial" w:hAnsi="Arial"/>
        </w:rPr>
        <w:t xml:space="preserve">  What do we know that many of our students will be required to write in their chosen workplace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ppointments / appointment car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cord cards (medical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nsultation form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stimat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essag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ollow-up letter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tient summar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quest off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usiness letters, applications,  and resum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surance repor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cident repor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rievanc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ork order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dvertising / Merchandis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posa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ventories / supply ord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aw suit forms for crazed patien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hild suppor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mployee evaluati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nager report form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ax retur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hedul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mail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log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sear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butta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ail bo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1266190" cy="4051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/TR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9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N/TR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ssential Question 2:</w:t>
      </w:r>
      <w:r>
        <w:rPr>
          <w:rFonts w:cs="Arial" w:ascii="Arial" w:hAnsi="Arial"/>
        </w:rPr>
        <w:t xml:space="preserve">  What do we know that many of our students will be required to write in their chosen workpla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ork ord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ime shee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tima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cedural accou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urchase ord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ts lis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tter to custom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orker to work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posi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trol ord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pos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pprais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cident repor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it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su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tter of recommendation, reference, requisi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vertise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valua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ccident repor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orker’s compens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rec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ank accou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cking slip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afe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hone messag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uggestion box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SDS / OSH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mai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b p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58:00Z</dcterms:created>
  <dc:creator>cmvt</dc:creator>
  <dc:description/>
  <cp:keywords/>
  <dc:language>en-US</dc:language>
  <cp:lastModifiedBy>cmvt</cp:lastModifiedBy>
  <dcterms:modified xsi:type="dcterms:W3CDTF">2008-11-17T16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8148075</vt:r8>
  </property>
  <property fmtid="{D5CDD505-2E9C-101B-9397-08002B2CF9AE}" pid="3" name="_AuthorEmail">
    <vt:lpwstr>aciucci@cmvt.us</vt:lpwstr>
  </property>
  <property fmtid="{D5CDD505-2E9C-101B-9397-08002B2CF9AE}" pid="4" name="_AuthorEmailDisplayName">
    <vt:lpwstr>Angela Ciucci</vt:lpwstr>
  </property>
  <property fmtid="{D5CDD505-2E9C-101B-9397-08002B2CF9AE}" pid="5" name="_EmailSubject">
    <vt:lpwstr>Essential Question 2</vt:lpwstr>
  </property>
</Properties>
</file>